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726500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№4361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983" w:hRule="atLeast"/>
        </w:trPr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Про скасування рішень № 23, 24 від 25.05.2017 «Про поштові адреси будівель» виконавчого комітету Синяківської сільської ради Вишгородського району Київської області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рішення виконавчого комітету Синяківської сільської ради Вишгородського району Київської області № 23, 24 від 25.05.2017 року та документи на підставі яких ці рішення були прийняті, з метою проведення аналізу, повноти обліку та впорядкування майна Синяківського старостинського округу, який входить до Бучанської міської територіальної громади, керуючись Законом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ИРІШИЛА: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Скасувати рішення № 23, 24 від 25.05.2017 «Про поштові адреси будівель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иконавчого комітету</w:t>
      </w:r>
      <w:r>
        <w:rPr>
          <w:sz w:val="26"/>
          <w:szCs w:val="26"/>
        </w:rPr>
        <w:t xml:space="preserve"> Синяківської сільської ради Вишгородського району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4-17T08:10:00Z</cp:lastPrinted>
  <dcterms:modified xsi:type="dcterms:W3CDTF">2024-04-17T05:11:00Z</dcterms:modified>
  <cp:revision>65</cp:revision>
  <dc:subject/>
  <dc:title>ПРОЕКТ</dc:title>
</cp:coreProperties>
</file>